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3300"/>
          <w:sz w:val="24"/>
        </w:rPr>
        <w:t>А2 Лексические нормы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.</w:t>
        <w:tab/>
        <w:t>Какое из перечисленных слов имеет значение «человек, испытывающий ненависть к людям»?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меланхолик 3) мизантроп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54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максималист 4) лицедей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.</w:t>
        <w:tab/>
        <w:t>Какое из перечисленных слов имеет значение «постепенное ухудшение, снижение каких-либо качеств, упадок»?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революция 3) депрессия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деградация 4) эволюция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.</w:t>
        <w:tab/>
        <w:t>Какое из перечисленных слов имеет значение «тот, кто проповедует расовую исключительность, разжигает национальную вражду»?</w:t>
      </w:r>
    </w:p>
    <w:p>
      <w:pPr>
        <w:pStyle w:val="Normal"/>
        <w:shd w:fill="FFFFFF"/>
        <w:tabs>
          <w:tab w:val="clear" w:pos="720"/>
          <w:tab w:val="left" w:pos="1501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террорист 3) импрессионист</w:t>
      </w:r>
    </w:p>
    <w:p>
      <w:pPr>
        <w:pStyle w:val="Normal"/>
        <w:shd w:fill="FFFFFF"/>
        <w:tabs>
          <w:tab w:val="clear" w:pos="720"/>
          <w:tab w:val="left" w:pos="1501" w:leader="none"/>
          <w:tab w:val="left" w:pos="950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шовинист 4) милитарист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.</w:t>
        <w:tab/>
        <w:t>Какое из перечисленных слов имеет значение «политика усиления военной мощи, наращивания вооружений и активизации военных приготовлений»?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реваншизм 3) шовинизм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национализм 4) милитаризм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5.</w:t>
        <w:tab/>
        <w:t>Какое из перечисленных слов имеет значение «человек, занимающийся покупкой и продажей подержанных и старинных книг, печатных изданий»?</w:t>
      </w:r>
    </w:p>
    <w:p>
      <w:pPr>
        <w:pStyle w:val="Normal"/>
        <w:shd w:fill="FFFFFF"/>
        <w:tabs>
          <w:tab w:val="clear" w:pos="720"/>
          <w:tab w:val="left" w:pos="951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библиофил 3)букинист</w:t>
      </w:r>
    </w:p>
    <w:p>
      <w:pPr>
        <w:pStyle w:val="Normal"/>
        <w:shd w:fill="FFFFFF"/>
        <w:tabs>
          <w:tab w:val="clear" w:pos="720"/>
          <w:tab w:val="left" w:pos="959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филателист 4) дантист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6.</w:t>
        <w:tab/>
        <w:t>Какое из перечисленных слов имеет значение «недавно появившееся в языке слово»?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архаизм 3) неологизм</w:t>
      </w:r>
    </w:p>
    <w:p>
      <w:pPr>
        <w:pStyle w:val="Normal"/>
        <w:shd w:fill="FFFFFF"/>
        <w:tabs>
          <w:tab w:val="clear" w:pos="720"/>
          <w:tab w:val="left" w:pos="1485" w:leader="none"/>
          <w:tab w:val="left" w:pos="94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фразеологизм 4) диалектизм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7.</w:t>
        <w:tab/>
        <w:t>Какое из перечисленных слов имеет значение «сильное возбуждение, волнение; борьба интересов вокруг чего-либо?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5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кураж</w:t>
      </w:r>
      <w:r>
        <w:rPr>
          <w:rFonts w:ascii="Arial" w:hAnsi="Arial"/>
          <w:color w:val="003300"/>
          <w:sz w:val="22"/>
        </w:rPr>
        <w:tab/>
      </w:r>
      <w:r>
        <w:rPr>
          <w:rFonts w:eastAsia="Times New Roman" w:ascii="Arial" w:hAnsi="Arial"/>
          <w:color w:val="003300"/>
          <w:sz w:val="22"/>
        </w:rPr>
        <w:t xml:space="preserve"> </w:t>
      </w:r>
      <w:r>
        <w:rPr>
          <w:color w:val="003300"/>
          <w:sz w:val="22"/>
        </w:rPr>
        <w:t>3) ажиотаж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6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мираж 4) антураж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8.</w:t>
        <w:tab/>
        <w:t>Какое из перечисленных слов имеет значение «специалист, занимающийся постановкой балетных танцев»?</w:t>
      </w:r>
    </w:p>
    <w:p>
      <w:pPr>
        <w:pStyle w:val="Normal"/>
        <w:shd w:fill="FFFFFF"/>
        <w:tabs>
          <w:tab w:val="clear" w:pos="720"/>
          <w:tab w:val="left" w:pos="879" w:leader="none"/>
          <w:tab w:val="left" w:pos="485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дирижёр 3) этнограф</w:t>
      </w:r>
    </w:p>
    <w:p>
      <w:pPr>
        <w:pStyle w:val="Normal"/>
        <w:shd w:fill="FFFFFF"/>
        <w:tabs>
          <w:tab w:val="clear" w:pos="720"/>
          <w:tab w:val="left" w:pos="879" w:leader="none"/>
          <w:tab w:val="left" w:pos="485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хореограф 4) концертмейстер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9.</w:t>
        <w:tab/>
        <w:t>Какое из перечисленных слов имеет значение «презрительно-надменный»?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5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высокомерный 3) тщеславный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5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фамильярный 4) алчный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0.</w:t>
        <w:tab/>
        <w:t>Какое из перечисленных слов имеет значение «старательный, хорошо исполняющий свои обязанности, поручения»?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6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исполненный 3) исполнительский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6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исполняемый 4) исполнительный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1.</w:t>
        <w:tab/>
        <w:t>Какое из перечисленных слов имеет значение «наука, изучающая происхождение, материальную и духовную культуру, особенности быта разных народов мира»?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6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мифология 3) этнография</w:t>
      </w:r>
    </w:p>
    <w:p>
      <w:pPr>
        <w:pStyle w:val="Normal"/>
        <w:shd w:fill="FFFFFF"/>
        <w:tabs>
          <w:tab w:val="clear" w:pos="720"/>
          <w:tab w:val="left" w:pos="894" w:leader="none"/>
          <w:tab w:val="left" w:pos="489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фольклор 4) библиография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2.</w:t>
        <w:tab/>
        <w:t>Какое из перечисленных слов имеет значение «торжественное открытие художественной выставки»?</w:t>
      </w:r>
    </w:p>
    <w:p>
      <w:pPr>
        <w:pStyle w:val="Normal"/>
        <w:shd w:fill="FFFFFF"/>
        <w:tabs>
          <w:tab w:val="clear" w:pos="720"/>
          <w:tab w:val="left" w:pos="2789" w:leader="none"/>
          <w:tab w:val="left" w:pos="527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галерея 3) аншлаг</w:t>
      </w:r>
    </w:p>
    <w:p>
      <w:pPr>
        <w:pStyle w:val="Normal"/>
        <w:shd w:fill="FFFFFF"/>
        <w:tabs>
          <w:tab w:val="clear" w:pos="720"/>
          <w:tab w:val="left" w:pos="2789" w:leader="none"/>
          <w:tab w:val="left" w:pos="5275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бенефис 4) вернисаж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3.</w:t>
        <w:tab/>
        <w:t>Какое из перечисленных слов имеет значение «незаконное опубликование чужого труда под своим именем»?</w:t>
      </w:r>
    </w:p>
    <w:p>
      <w:pPr>
        <w:pStyle w:val="Normal"/>
        <w:shd w:fill="FFFFFF"/>
        <w:tabs>
          <w:tab w:val="clear" w:pos="720"/>
          <w:tab w:val="left" w:pos="27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 xml:space="preserve">1) реферат 3) плагиат </w:t>
      </w:r>
    </w:p>
    <w:p>
      <w:pPr>
        <w:pStyle w:val="Normal"/>
        <w:shd w:fill="FFFFFF"/>
        <w:tabs>
          <w:tab w:val="clear" w:pos="720"/>
          <w:tab w:val="left" w:pos="278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аннотация 4) псевдоним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4.</w:t>
        <w:tab/>
        <w:t>Какое из перечисленных слов имеет значение «лицо или организация, кому предназначено почтовое отправление»?</w:t>
      </w:r>
    </w:p>
    <w:p>
      <w:pPr>
        <w:pStyle w:val="Normal"/>
        <w:shd w:fill="FFFFFF"/>
        <w:tabs>
          <w:tab w:val="clear" w:pos="720"/>
          <w:tab w:val="left" w:pos="2865" w:leader="none"/>
          <w:tab w:val="left" w:pos="5290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адресат 3) Интернет</w:t>
      </w:r>
    </w:p>
    <w:p>
      <w:pPr>
        <w:pStyle w:val="Normal"/>
        <w:shd w:fill="FFFFFF"/>
        <w:tabs>
          <w:tab w:val="clear" w:pos="720"/>
          <w:tab w:val="left" w:pos="2865" w:leader="none"/>
          <w:tab w:val="left" w:pos="5290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адресант 4) курьер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5.</w:t>
        <w:tab/>
        <w:t>Значение какого слова определено неверно?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КОЛОРИТНЫЙ—сытный, содержащий много калорий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НАПРОЧЬ—совсем, окончательно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) СТАБИЛЬНЫЙ—постоянный, устойчивый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) ПРИВАТИЗАЦИЯ—передача собственности в частные руки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6.</w:t>
        <w:tab/>
        <w:t>Значение какого слова определено неверно?</w:t>
      </w:r>
    </w:p>
    <w:p>
      <w:pPr>
        <w:pStyle w:val="Normal"/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АДРЕСАНТ—лицо, отправляющее письмо</w:t>
      </w:r>
    </w:p>
    <w:p>
      <w:pPr>
        <w:pStyle w:val="Normal"/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АУКЦИОН—публичная распродажа</w:t>
      </w:r>
    </w:p>
    <w:p>
      <w:pPr>
        <w:pStyle w:val="Normal"/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) ДЕЗИНФОРМИРОВАТЬ—сообщать искажённые или ложные сведения</w:t>
      </w:r>
    </w:p>
    <w:p>
      <w:pPr>
        <w:pStyle w:val="Normal"/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) ИМПОРТ — вывоз товара из страны для продажи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7.</w:t>
        <w:tab/>
        <w:t>В каком предложении вместо слова ДЕМОКРАТИЧЕСКИЙ нужно употребить ДЕМОКРАТИЧНЫЙ?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В предвыборную борьбу вступила не так давно сформированная ДЕМОКРАТИЧЕСКАЯ партия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В своих письмах Гоббс оставался противником ДЕМОКРАТИЧЕСКОГО образа правления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) В пресс-релизе указано на возросшее значение объединения всех прогрессивных и ДЕМОКРАТИЧЕСКИХ сил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) Игрушка—одно из ярких проявлений массовой культуры, глубоко жизненное и ДЕМОКРАТИЧЕСКОЕ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8.</w:t>
        <w:tab/>
        <w:t>В каком предложении вместо слова ЕДИНЫЙ нужно употребить ЕДИНИЧНЫЙ?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После долгой дискуссии на Учёном совете была сформулирована ЕДИНАЯ позиция по обсуждаемому вопросу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Вокруг голубовато-белая пустыня без ЕДИНОЙ складочки—ни бугров, ни впадин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) М. Горький советовал критикам обращать внимание на литературу в целом, а не на ЕДИНЫЕ явления её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) Почему-то ночью нам представляется, будто ёлки в лесу держат ЕДИНУЮ правильную форму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9.</w:t>
        <w:tab/>
        <w:t>В каком предложении вместо слова ПОСТУПОК нужно употребить ПРОСТУПОК?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1) Слова безвольного человека никогда не превращаются в действия, в ПОСТУПКИ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) Этот юноша способен на благородные ПОСТУПКИ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) Ребята с восторгом обсуждали самоотверженный ПОСТУПОК одноклассника.</w:t>
      </w:r>
    </w:p>
    <w:p>
      <w:pPr>
        <w:pStyle w:val="Normal"/>
        <w:shd w:fill="FFFFFF"/>
        <w:tabs>
          <w:tab w:val="clear" w:pos="720"/>
          <w:tab w:val="left" w:pos="894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4) В прежние времена за большие ПОСТУПКИ наказывали студентов солдатчиной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0.</w:t>
        <w:tab/>
        <w:t>В каком предложении вместо слова БУДНИЧНЫЙ можно употребить БУДНИ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Однажды утром в БУДНИЧНЫЙ день я с дедом разгребал во дворе сне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Из одной БУДНИЧНОЙ обстановки Наталья попала в другую, такую же однообразную и скучну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Значительное место художник отводит изображению БУДНИЧНОЙ стороны войн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«Вот мы и дома»,—уже другим, БУДНИЧНЫМ голосом сказал капитан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1.</w:t>
        <w:tab/>
        <w:t>В каком предложении вместо слова ВОЕННЫЙ нужно употребить ВОИНСКИЙ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Федоров был ВОЕННЫМ человеком и хорошо представлял, какие испытания ждут солдат его полка вперед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За храбрость и доблесть он получил очередное ВОЕННОЕ звани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До глубокой старости ветеран сумел сохранить ВОЕННУЮ выправ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ОЕННАЯ промышленность страны очень развита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2.</w:t>
        <w:tab/>
        <w:t>В каком предложении вместо слова ГУМАННЫЙ нужно употребить ГУМАНИТАРНЫЙ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Оба брата были чрезвычайно обходительными с людьми, и вообще очень ГУМАННЫМИ и добры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Мне кажется, что и у вас, судя по всему, больше склонности не к точным наукам, а к ГУМАННЫ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 студии этого великого мастера царили искренность и ГУМАННАЯ, тончайшая правда человеческих переживан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Русская литература подарила много выдающихся произведений, глубоко ГУМАННЫХ, мудрых, истинно прекрасных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3.</w:t>
        <w:tab/>
        <w:t>В каком предложении вместо слова ЖИЗНЕННЫЙ нужно употребить ЖИТЕЙСКИЙ?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Это были сестры, но ЖИЗНЕННЫЕ их пути так разошлись, что они годами не переписывались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Ранняя весна, когда все оживает и набирается ЖИЗНЕННОЙ силы,—таково содержание этой картины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Эта операция нужна по ЖИЗНЕННЫМ показания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9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Он мечтал жить вдали от цивилизации, чтобы уйти от ЖИЗНЕННОГО шума и невзгод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4.</w:t>
        <w:tab/>
        <w:t>В каком предложении вместо слова ИНФОРМАЦИОННЫЙ нужно употребить ИНФОРМАТИВНЫЙ?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Последние десятилетия характеризуются широким распространением разнообразных средств массовой инфор</w:t>
        <w:softHyphen/>
        <w:t>мации, в том числе представленных в электронном виде на различных ИНФОРМАЦИОННЫХ носителях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Дмитрия Олеговича назначили руководителем новой ИНФОРМАЦИОННОЙ телепрограммы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Опубликованная в журнале статья показалась мне весьма ИНФОРМАЦИОННОЙ и поэтому очень полезной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Современные ИНФОРМАЦИОННЫЕ технологии помогают успешно и быстро решать многие проблемы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5.</w:t>
        <w:tab/>
        <w:t>В каком предложении вместо слова КОМАНДИРОВАННЫЙ нужно употребить КОМАНДИРОВОЧНЫЙ?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Нас поселили в доме для КОМАНДИРОВАННЫХ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КОМАНДИРОВАННОЕ удостоверение инженер положил на стол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Со мною в гостинице жил КОМАНДИРОВАННЫЙ—приятный человек с рыжей бородой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Простите, как вы попали на этот завод? Вы КОМАНДИРОВАННЫЙ?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6.</w:t>
        <w:tab/>
        <w:t>В каком предложении вместо слова ВЕЧНЫЙ нужно употребить</w:t>
        <w:br/>
        <w:t>ВЕКОВОЙ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Долгими осенними вечерами хозяин не выходил из комнаты и в неизменном халате, с ВЕЧНОЮ трубкою в зубах, сидел у окн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Густые заросли кустарника чередовались с ВЕЧНЫМИ дубовыми рощами и берёзовыми лесочкам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Среди ВЕЧНЫХ человеческих ценностей наиболее важной для него была честность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 районах ВЕЧНОЙ мерзлоты дома строятся по специальным проектам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7.</w:t>
        <w:tab/>
        <w:t>В каком предложении вместо слова ИСКУСНЫЙ нужно употребить ИСКУССТВЕННЫЙ?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Мы любовались на выставке работой ИСКУСНЫХ ювелиров прошлого столет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Печерский был ИСКУСНЫМ адвокатом и пользовался заслуженным уважением коллег.</w:t>
      </w:r>
    </w:p>
    <w:p>
      <w:pPr>
        <w:pStyle w:val="Normal"/>
        <w:numPr>
          <w:ilvl w:val="0"/>
          <w:numId w:val="9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Мы слушали эту грустную историю, и ИСКУСНАЯ весёлость постепенно исчезала с наших лиц.</w:t>
      </w:r>
    </w:p>
    <w:p>
      <w:pPr>
        <w:pStyle w:val="Normal"/>
        <w:numPr>
          <w:ilvl w:val="0"/>
          <w:numId w:val="9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ИСКУСНЫЙ пловец и на море не утонет.</w:t>
      </w:r>
    </w:p>
    <w:p>
      <w:pPr>
        <w:pStyle w:val="Normal"/>
        <w:shd w:fill="FFFFFF"/>
        <w:tabs>
          <w:tab w:val="clear" w:pos="720"/>
          <w:tab w:val="left" w:pos="56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8.</w:t>
        <w:tab/>
        <w:t>В каком предложении вместо слова СЫТЫЙ нужно употребить СЫТНЫЙ?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СЫТЫЙ волк смирнее завистливого человека.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Сено в стогу — СЫТЫЙ корм скоту.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СЫТЫЙ голодного не разумеет.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СЫТОЕ брюхо к ученью глухо.</w:t>
      </w:r>
    </w:p>
    <w:p>
      <w:pPr>
        <w:pStyle w:val="Normal"/>
        <w:shd w:fill="FFFFFF"/>
        <w:tabs>
          <w:tab w:val="clear" w:pos="720"/>
          <w:tab w:val="left" w:pos="56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29.</w:t>
        <w:tab/>
        <w:t>В каком предложении вместо слова ВЕЧНЫЙ нужно употребить ВЕКОВОЙ?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Они ещё долго бродили по старинному парку, который славился своими могучими ВЕЧНЫМИ дубами.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ВЕЧНЫЙ огонь—это народная память о героях, которые отдали свою жизнь, защищая Родину.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Приходилось решать ВЕЧНУЮ проблему: где найти место, чтобы сытно и недорого пообедать.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Многие считают, что настоящая дружба должна быть ВЕЧНОЙ.</w:t>
      </w:r>
    </w:p>
    <w:p>
      <w:pPr>
        <w:pStyle w:val="Normal"/>
        <w:shd w:fill="FFFFFF"/>
        <w:tabs>
          <w:tab w:val="clear" w:pos="720"/>
          <w:tab w:val="left" w:pos="56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0.</w:t>
        <w:tab/>
        <w:t>В каком предложении вместо слова ЗВЕРИНЫЙ нужно употребить ЗВЕРСКИЙ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Растительность становилась беднее, чаще попадался ка</w:t>
        <w:softHyphen/>
        <w:t>мыш и голые песчаные полянки со ЗВЕРИНЫМИ следам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Постепенно у меня выработалось почти ЗВЕРИНОЕ чутьё: я нюхом чувствовал опасность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Московские зодчие использовали некоторые элементы ЗВЕРИНОГО орнамента, так часто встречающегося в древних миниатюрных рукописях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После болезни у меня разыгрался ЗВЕРИНЫЙ аппетит.</w:t>
      </w:r>
    </w:p>
    <w:p>
      <w:pPr>
        <w:pStyle w:val="Normal"/>
        <w:shd w:fill="FFFFFF"/>
        <w:tabs>
          <w:tab w:val="clear" w:pos="720"/>
          <w:tab w:val="left" w:pos="561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1.</w:t>
        <w:tab/>
        <w:t>В каком предложении вместо слова ДИПЛОМАТ нужно употребить ДИПЛОМАНТ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Леонида Ивановича считали настоящим ДИПЛОМАТОМ в общении с окружающими людьми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Успех внешней политики государства во многом зависит от опыта и таланта ДИПЛОМАТОВ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Ты говоришь как ДИПЛОМАТ, но дело не идёт на лад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4) ДИПЛОМАТЫ Московского конкурса артистов балета приняли участие в заключительном концерте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2.</w:t>
        <w:tab/>
        <w:t>В каком предложении вместо слова АБОНЕМЕНТ нужно употребить АБОНЕНТ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Читатели могут заказать некоторые книги по межбиблиотечному АБОНЕМЕНТУ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АБОНЕМЕНТЫ сети обязаны вовремя оплачивать услуги телефонной станции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Началась продажа АБОНЕМЕНТОВ в плавательный бассейн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 xml:space="preserve">Мы приобрели АБОНЕМЕНТЫ в музей на цикл лекций о русской живописи </w:t>
      </w:r>
      <w:r>
        <w:rPr>
          <w:color w:val="003300"/>
          <w:sz w:val="22"/>
          <w:lang w:val="en-US"/>
        </w:rPr>
        <w:t>XIX</w:t>
      </w:r>
      <w:r>
        <w:rPr>
          <w:color w:val="003300"/>
          <w:sz w:val="22"/>
        </w:rPr>
        <w:t xml:space="preserve"> века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3.</w:t>
        <w:tab/>
        <w:t>В каком предложении вместо слова ИНФОРМАЦИОННЫЙ нужно употребить ИНФОРМАТИВНЫЙ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Каждый выпускник школы должен владеть приёмами ИНФОРМАЦИОННОЙ переработки текста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ыступление профессора было чрезвычайно ИНФОРМАЦИОННЫМ и поэтому очень полезным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едущий ИНФОРМАЦИОННОЙ программы должен соблюдать нормы орфоэпии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Современная ИНФОРМАЦИОННАЯ служба даёт возможность на высоком уровне решать проблемы организации труда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4.</w:t>
        <w:tab/>
        <w:t>В каком предложении вместо слова КАМЕННЫЙ нужно употребить КАМЕНИСТЫЙ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И упало КАМЕННОЕ сердце на мою ещё живую грудь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Эти сооружения возникли в период перехода от деревянного зодчества к КАМЕННОМУ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Мы шли долго в тёмном лесу по извилистой КАМЕННОЙ тропке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 жаркие июльские дни, когда КАМЕННЫЙ город изнывал от солнца, в парке царила тишина и прохлада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5.</w:t>
        <w:tab/>
        <w:t>В каком предложении вместо слова ЗЛОЙ нужно употребить ЗЛОСТНЫЙ?</w:t>
      </w:r>
    </w:p>
    <w:p>
      <w:pPr>
        <w:pStyle w:val="Normal"/>
        <w:numPr>
          <w:ilvl w:val="0"/>
          <w:numId w:val="17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Здесь было так неуютно и страшно, как в заколдованном царстве, где все уснуло по прихоти ЗЛОЙ феи.</w:t>
      </w:r>
    </w:p>
    <w:p>
      <w:pPr>
        <w:pStyle w:val="Normal"/>
        <w:numPr>
          <w:ilvl w:val="0"/>
          <w:numId w:val="17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Не по ЗЛОЙ воле он допускал промахи и ошибки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Имейте в виду, что ЗЛЫЕ браконьеры являются уголовными преступниками и будут непременно наказаны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Человек он был ЗЛОЙ: ему непременно нужно было кого-то мучить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6.</w:t>
        <w:tab/>
        <w:t xml:space="preserve">В каком предложении вместо слова </w:t>
      </w:r>
      <w:r>
        <w:rPr>
          <w:b/>
          <w:color w:val="003300"/>
          <w:sz w:val="22"/>
        </w:rPr>
        <w:t xml:space="preserve">ПРЕДСТАВИТЬ </w:t>
      </w:r>
      <w:r>
        <w:rPr>
          <w:color w:val="003300"/>
          <w:sz w:val="22"/>
        </w:rPr>
        <w:t>(ПРЕДСТАВЛЯТЬ) нужно употребить ПРЕДОСТАВИТЬ (ПРЕДОСТАВЛЯТЬ)?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За большие заслуги перед государством артиста ПРЕДСТАВИЛИ к правительственной награде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Этот дом ПРЕДСТАВЛЯЕТ собой историческую ценность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На совещании нам ПРЕДСТАВИЛИ нового сотрудника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Русский язык—это громаднейшее богатство, которое ПРЕДСТАВЛЯЕТ нам необычайные возможности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7.</w:t>
        <w:tab/>
        <w:t>В каком предложении вместо слова ПРАКТИЧЕСКИЙ нужно употребить ПРАКТИЧНЫЙ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ажное значение для дальнейшей жизни имеют ПРАКТИЧЕСКИЕ навыки, приобретённые в раннем детстве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ихрев в ПРАКТИЧЕСКОЙ жизни отличался редкостным простодушием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Система ПРАКТИЧЕСКИХ занятий широко распространена в высшей школе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-127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Марина Васильевна очень взволновалась, но всё-таки прислушалась к мудрой и ПРАКТИЧЕСКОЙ своей приятельнице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8.</w:t>
        <w:tab/>
        <w:t>В каком предложении вместо слова КРАСОЧНЫЙ нужно употребить КРАСЯЩИЙ?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Коллекционер придирчиво разглядывает картину Левитана, любуется КРАСОЧНЫМ пейзажем осени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В необъятном мире русской природы зимние, холодные цвета достойно соперничают с летними, КРАСОЧНЫМИ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Язык, которым написаны произведения устного народного творчества, богатый, яркий, КРАСОЧНЫЙ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Железо, хром, марганец, медь и никель являются КРАСОЧНЫМИ веществами, компонентами многих красок, созданных на основе этих минералов.</w:t>
      </w:r>
    </w:p>
    <w:p>
      <w:pPr>
        <w:pStyle w:val="Normal"/>
        <w:shd w:fill="FFFFFF"/>
        <w:tabs>
          <w:tab w:val="clear" w:pos="720"/>
          <w:tab w:val="left" w:pos="546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39.</w:t>
        <w:tab/>
        <w:t>В каком предложении вместо слова ВЕЛИКИЙ нужно употребить ВЕЛИЧЕСТВЕННЫЙ?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1) Высокая, стройная, грациозная и ВЕЛИКАЯ, Елена держалась всегда необыкновенно прямо, и это придавало ей царственный вид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Литература—ВЕЛИКОЕ достояние народа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Народу было ВЕЛИКОЕ множество, как будто весь город пожелал увидеть поэта и услышать его удивительный голос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-1418" w:leader="none"/>
        </w:tabs>
        <w:bidi w:val="0"/>
        <w:ind w:left="0" w:right="0" w:hanging="0"/>
        <w:jc w:val="left"/>
        <w:rPr/>
      </w:pPr>
      <w:r>
        <w:rPr>
          <w:color w:val="003300"/>
          <w:sz w:val="22"/>
        </w:rPr>
        <w:t>Каждый ВЕЛИКИЙ поэт является выразителем духа народа, его истори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40. В каком предложении вместо слова ВОДНЫЙ нужно употребить ВОДЯНИСТЫЙ?</w:t>
      </w:r>
    </w:p>
    <w:p>
      <w:pPr>
        <w:pStyle w:val="Normal"/>
        <w:numPr>
          <w:ilvl w:val="0"/>
          <w:numId w:val="23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На месте ВОДНОЙ глади часто возникает грязная болотная трясина, которая постепенно зарастает лесом.</w:t>
      </w:r>
    </w:p>
    <w:p>
      <w:pPr>
        <w:pStyle w:val="Normal"/>
        <w:numPr>
          <w:ilvl w:val="0"/>
          <w:numId w:val="23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Со временем ВОДНАЯ поверхность озера становится зеленоватой или красноватой: в ней поселяются мириады клеток микроводорослей.</w:t>
      </w:r>
    </w:p>
    <w:p>
      <w:pPr>
        <w:pStyle w:val="Normal"/>
        <w:numPr>
          <w:ilvl w:val="0"/>
          <w:numId w:val="23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Незнакомец подарил мне букетик лиловых цветов с ВОДНЫМИ стеблями.</w:t>
      </w:r>
    </w:p>
    <w:p>
      <w:pPr>
        <w:pStyle w:val="Normal"/>
        <w:numPr>
          <w:ilvl w:val="0"/>
          <w:numId w:val="23"/>
        </w:numPr>
        <w:shd w:fill="FFFFFF"/>
        <w:bidi w:val="0"/>
        <w:ind w:left="0" w:right="0" w:hanging="0"/>
        <w:jc w:val="left"/>
        <w:rPr/>
      </w:pPr>
      <w:r>
        <w:rPr>
          <w:color w:val="003300"/>
          <w:sz w:val="22"/>
        </w:rPr>
        <w:t>ВОДНЫЙ стадион—гордость района и излюбленное место горожан, куда они приходят семьями в выходные дн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3300"/>
          <w:sz w:val="22"/>
        </w:rPr>
      </w:pPr>
      <w:r>
        <w:rPr>
          <w:color w:val="003300"/>
          <w:sz w:val="22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3300"/>
          <w:sz w:val="22"/>
        </w:rPr>
      </w:pPr>
      <w:r>
        <w:rPr>
          <w:color w:val="003300"/>
          <w:sz w:val="22"/>
        </w:rPr>
      </w:r>
    </w:p>
    <w:tbl>
      <w:tblPr>
        <w:tblW w:w="71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898"/>
        <w:gridCol w:w="899"/>
        <w:gridCol w:w="899"/>
        <w:gridCol w:w="898"/>
        <w:gridCol w:w="900"/>
        <w:gridCol w:w="89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Отв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Отв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Отве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22"/>
              </w:rPr>
              <w:t>3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/>
      </w:r>
    </w:p>
    <w:sectPr>
      <w:type w:val="nextPage"/>
      <w:pgSz w:w="8391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9</Words>
  <Characters>12437</Characters>
  <CharactersWithSpaces>10602</CharactersWithSpaces>
  <Company>Ха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47:00Z</dcterms:created>
  <dc:creator>Комп</dc:creator>
  <dc:description/>
  <dc:language>en-US</dc:language>
  <cp:lastModifiedBy/>
  <dcterms:modified xsi:type="dcterms:W3CDTF">2010-09-22T22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